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</w:rPr>
        <w:t>ТЕМЫ ЛЕКЦИЙ</w:t>
      </w:r>
      <w:r>
        <w:rPr/>
        <w:t xml:space="preserve"> </w:t>
      </w:r>
    </w:p>
    <w:p>
      <w:pPr>
        <w:pStyle w:val="Style15"/>
        <w:jc w:val="center"/>
        <w:rPr/>
      </w:pPr>
      <w:r>
        <w:rPr>
          <w:b/>
          <w:bCs/>
        </w:rPr>
        <w:t>Тема 1. Общая характеристика дисциплины «Стандартизация и сертификация в сервисе, туризме и индустрии гостеприимства</w:t>
      </w:r>
      <w:r>
        <w:rPr>
          <w:b/>
        </w:rPr>
        <w:t>»</w:t>
      </w:r>
    </w:p>
    <w:p>
      <w:pPr>
        <w:pStyle w:val="Style15"/>
        <w:rPr/>
      </w:pPr>
      <w:r>
        <w:rPr/>
        <w:t>Актуальность изучения дисциплины. Степень разработанности дисциплины. Цель и задачи дисциплины. Информационная база. Практическая значимость дисциплины. Закон РФ "О стандартизации". Государственная система стандартизации РФ. Организация работ по стандартизации.</w:t>
      </w:r>
    </w:p>
    <w:p>
      <w:pPr>
        <w:pStyle w:val="Style15"/>
        <w:jc w:val="center"/>
        <w:rPr/>
      </w:pPr>
      <w:r>
        <w:rPr>
          <w:b/>
          <w:bCs/>
        </w:rPr>
        <w:t>Тема 2. Нормативно – методическое обеспечение сертификации.</w:t>
      </w:r>
      <w:r>
        <w:rPr/>
        <w:t xml:space="preserve"> </w:t>
      </w:r>
    </w:p>
    <w:p>
      <w:pPr>
        <w:pStyle w:val="Style15"/>
        <w:rPr/>
      </w:pPr>
      <w:r>
        <w:rPr/>
        <w:t>Краткая история стандартизации. Категории и виды стандартов. Перечень требований государственных стандартов, обязательных для соблюдения. Основные принципы и методы стандартизации в сфере услуг. Объекты стандартизации. Основополагающие стандарты.</w:t>
      </w:r>
    </w:p>
    <w:p>
      <w:pPr>
        <w:pStyle w:val="Style15"/>
        <w:jc w:val="center"/>
        <w:rPr/>
      </w:pPr>
      <w:r>
        <w:rPr>
          <w:b/>
          <w:bCs/>
        </w:rPr>
        <w:t>Тема 3. Основные принципы деятельности по подтверждению соответствия.</w:t>
      </w:r>
      <w:r>
        <w:rPr/>
        <w:t xml:space="preserve"> </w:t>
      </w:r>
    </w:p>
    <w:p>
      <w:pPr>
        <w:pStyle w:val="Style15"/>
        <w:rPr/>
      </w:pPr>
      <w:r>
        <w:rPr/>
        <w:t>Особенности стандартизации услуг. Зарубежный опыт стандартизации услуг. Методология стандартизации услуг. Основные понятия, цели и принципы деятельности по подтверждению соответствия. Законодательство о подтверждении соответствия.</w:t>
      </w:r>
    </w:p>
    <w:p>
      <w:pPr>
        <w:pStyle w:val="Style15"/>
        <w:jc w:val="center"/>
        <w:rPr/>
      </w:pPr>
      <w:r>
        <w:rPr>
          <w:b/>
          <w:bCs/>
        </w:rPr>
        <w:t>Тема 4. Участники подтверждения соответствия. Обязательная сертификация продукции и услуг.</w:t>
      </w:r>
      <w:r>
        <w:rPr/>
        <w:t xml:space="preserve"> </w:t>
      </w:r>
    </w:p>
    <w:p>
      <w:pPr>
        <w:pStyle w:val="Style15"/>
        <w:rPr/>
      </w:pPr>
      <w:r>
        <w:rPr/>
        <w:t>Типовая структура взаимодействия участников системы сертификации. Основные функции участников системы сертификации. Нормативная база подтверждения соответствия. Порядок проведения обязательной сертификации услуг. Знак соответствия при обязательной сертификации и порядок его применения. Инспекционный контроль сертифицированных услуг. Оплата работ по сертификации.</w:t>
      </w:r>
    </w:p>
    <w:p>
      <w:pPr>
        <w:pStyle w:val="Style15"/>
        <w:jc w:val="center"/>
        <w:rPr/>
      </w:pPr>
      <w:r>
        <w:rPr>
          <w:b/>
          <w:bCs/>
        </w:rPr>
        <w:t>Тема 5. Объекты и схемы сертификации.</w:t>
      </w:r>
      <w:r>
        <w:rPr/>
        <w:t xml:space="preserve"> </w:t>
      </w:r>
    </w:p>
    <w:p>
      <w:pPr>
        <w:pStyle w:val="Style15"/>
        <w:rPr/>
      </w:pPr>
      <w:r>
        <w:rPr/>
        <w:t>Объекты сертификации. Оценка мастерства исполнителя услуг. Оценка процесса оказания услуги. Анализ состояния производства. Оценка организации. Оценка систем качества. Аттестация предприятия. Выборочная проверка результата услуги. Инспекционный контроль.</w:t>
      </w:r>
    </w:p>
    <w:p>
      <w:pPr>
        <w:pStyle w:val="Style15"/>
        <w:jc w:val="center"/>
        <w:rPr/>
      </w:pPr>
      <w:r>
        <w:rPr>
          <w:b/>
          <w:bCs/>
        </w:rPr>
        <w:t>Тема 6. Добровольная сертификация услуг. Сертификация систем качества.</w:t>
      </w:r>
      <w:r>
        <w:rPr/>
        <w:t xml:space="preserve"> </w:t>
      </w:r>
    </w:p>
    <w:p>
      <w:pPr>
        <w:pStyle w:val="Style15"/>
        <w:rPr/>
      </w:pPr>
      <w:r>
        <w:rPr/>
        <w:t>Значение добровольной сертификации. Объекты добровольной сертификации. Основные принципы организации работ по сертификации. Организационная структура добровольной сертификации. Внедрение систем качества в России. Порядок проведения работ по сертификации систем качества. Стандарты ИСО серии 9000.</w:t>
      </w:r>
    </w:p>
    <w:p>
      <w:pPr>
        <w:pStyle w:val="Style15"/>
        <w:jc w:val="center"/>
        <w:rPr/>
      </w:pPr>
      <w:r>
        <w:rPr>
          <w:b/>
          <w:bCs/>
        </w:rPr>
        <w:t>Тема 7. Организация подтверждения соответствия в сфере туристских услуг.</w:t>
      </w:r>
      <w:r>
        <w:rPr/>
        <w:t xml:space="preserve"> </w:t>
      </w:r>
    </w:p>
    <w:p>
      <w:pPr>
        <w:pStyle w:val="Style15"/>
        <w:rPr/>
      </w:pPr>
      <w:r>
        <w:rPr/>
        <w:t>Группы туристских услуг, подлежащие обязательной сертификации. Государственные стандарты России по туристским услугам. "Туристские услуги" – код 061000. "Услуги туроператора по организации внутреннего туризма" – код 061100. "Услуги туроператора по организации выездного туризма" - код 061200. "Услуги туроператора по организации въездного туризма" - код 061300. "Услуги турагента" - код 061400. "Отдельные услуги туроператора и турагента" - код 061500. "Услуги при самодеятельном туризме" - код 061600. "Экскурсионные услуги" – код 061700.</w:t>
      </w:r>
    </w:p>
    <w:p>
      <w:pPr>
        <w:pStyle w:val="Style15"/>
        <w:jc w:val="center"/>
        <w:rPr/>
      </w:pPr>
      <w:r>
        <w:rPr>
          <w:b/>
          <w:bCs/>
        </w:rPr>
        <w:t>Тема 8. Организация подтверждения соответствия в сфере услуг средств размещения.</w:t>
      </w:r>
      <w:r>
        <w:rPr/>
        <w:t xml:space="preserve"> </w:t>
      </w:r>
    </w:p>
    <w:p>
      <w:pPr>
        <w:pStyle w:val="Style15"/>
        <w:rPr/>
      </w:pPr>
      <w:r>
        <w:rPr/>
        <w:t xml:space="preserve">Государственные стандарты России по услугам средств размещения. Группы услуг средств размещения для временного проживания туристов, подлежащие обязательной сертификации. "Услуги гостиниц и аналогичных средств размещения, кроме коммунальных" - код 062100. "Услуги специализированных средств размещения" - код 062200. "Услуги индивидуальных средств размещения" - код 062300. </w:t>
      </w:r>
    </w:p>
    <w:p>
      <w:pPr>
        <w:pStyle w:val="Style15"/>
        <w:jc w:val="center"/>
        <w:rPr/>
      </w:pPr>
      <w:r>
        <w:rPr>
          <w:b/>
          <w:bCs/>
        </w:rPr>
        <w:t>Тема 9. Организация подтверждения соответствия в сфере услуг общественного питания.</w:t>
      </w:r>
      <w:r>
        <w:rPr/>
        <w:t xml:space="preserve"> </w:t>
      </w:r>
    </w:p>
    <w:p>
      <w:pPr>
        <w:pStyle w:val="Style15"/>
        <w:rPr/>
      </w:pPr>
      <w:r>
        <w:rPr/>
        <w:t xml:space="preserve">Государственные стандарты России по услугам общественного питания. Группы услуг общественного питания, подлежащие обязательной сертификации. "Услуги питания ресторана, кафе, столовой, закусочной, бара" - код 122101-122106. "Услуги по изготовлению кулинарной продукции и кондитерских изделий" - код 122201. "Услуги по реализации кулинарной продукции" - код 122403, 122404. </w:t>
      </w:r>
    </w:p>
    <w:p>
      <w:pPr>
        <w:pStyle w:val="Style15"/>
        <w:jc w:val="center"/>
        <w:rPr/>
      </w:pPr>
      <w:r>
        <w:rPr>
          <w:b/>
          <w:bCs/>
        </w:rPr>
        <w:t>Тема 10. Государственный надзор и контроль за соблюдением обязательных требований государственных стандартов и правил обязательной сертификации и за сертифицированными услугами.</w:t>
      </w:r>
      <w:r>
        <w:rPr/>
        <w:t xml:space="preserve"> </w:t>
      </w:r>
    </w:p>
    <w:p>
      <w:pPr>
        <w:pStyle w:val="Style15"/>
        <w:rPr/>
      </w:pPr>
      <w:r>
        <w:rPr/>
        <w:t>Аккредитация органов по сертификации. Концепция подтверждения соответствия услуг в Российской Федерации. Задачи госнадзора. Организация проведения госнадзора. Порядок выдачи предписаний и наложения штрафов. Нормативная база аккредитации. Порядок аккредитации. Значение обязательной сертификации. Совершенствование сертификации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Дополнительные темы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Тема 1. Общая характеристика дисциплины. </w:t>
      </w:r>
    </w:p>
    <w:p>
      <w:pPr>
        <w:pStyle w:val="Style15"/>
        <w:rPr/>
      </w:pPr>
      <w:r>
        <w:rPr/>
        <w:t>Актуальность изучения дисциплины. Степень разработанности дисциплины. Цель и задачи дисциплины. Информационная база. Практическая значимость дисциплины. Закон РФ "О стандартизации". Государственная система стандартизации РФ. Организация работ по стандартизации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Тема 2. Нормативно – методическое обеспечение сертификации.(</w:t>
      </w:r>
    </w:p>
    <w:p>
      <w:pPr>
        <w:pStyle w:val="Style15"/>
        <w:rPr/>
      </w:pPr>
      <w:r>
        <w:rPr/>
        <w:t>Краткая история стандартизации. Категории и виды стандартов. Перечень требований государственных стандартов, обязательных для соблюдения. Основные принципы и методы стандартизации в сфере услуг. Объекты стандартизации. Основополагающие стандарты.</w:t>
      </w:r>
    </w:p>
    <w:p>
      <w:pPr>
        <w:pStyle w:val="Style15"/>
        <w:jc w:val="center"/>
        <w:rPr/>
      </w:pPr>
      <w:r>
        <w:rPr>
          <w:b/>
          <w:bCs/>
        </w:rPr>
        <w:t>Тема 3. Основные принципы деятельности по подтверждению соответствия.</w:t>
      </w:r>
      <w:r>
        <w:rPr/>
        <w:t xml:space="preserve"> </w:t>
      </w:r>
    </w:p>
    <w:p>
      <w:pPr>
        <w:pStyle w:val="Style15"/>
        <w:rPr/>
      </w:pPr>
      <w:r>
        <w:rPr/>
        <w:t>Особенности стандартизации услуг. Зарубежный опыт стандартизации услуг. Методология стандартизации услуг. Основные понятия, цели и принципы деятельности по подтверждению соответствия. Законодательство о подтверждении соответствия.</w:t>
      </w:r>
    </w:p>
    <w:p>
      <w:pPr>
        <w:pStyle w:val="Style15"/>
        <w:jc w:val="center"/>
        <w:rPr/>
      </w:pPr>
      <w:r>
        <w:rPr>
          <w:b/>
          <w:bCs/>
        </w:rPr>
        <w:t>Тема 4. Участники подтверждения соответствия. Обязательная сертификация продукции и услуг.</w:t>
      </w:r>
      <w:r>
        <w:rPr/>
        <w:t xml:space="preserve"> </w:t>
      </w:r>
    </w:p>
    <w:p>
      <w:pPr>
        <w:pStyle w:val="Style15"/>
        <w:rPr/>
      </w:pPr>
      <w:r>
        <w:rPr/>
        <w:t>Типовая структура взаимодействия участников системы сертификации. Основные функции участников системы сертификации. Нормативная база подтверждения соответствия. Порядок проведения обязательной сертификации услуг. Знак соответствия при обязательной сертификации и порядок его применения. Инспекционный контроль сертифицированных услуг. Оплата работ по сертификации.</w:t>
      </w:r>
    </w:p>
    <w:p>
      <w:pPr>
        <w:pStyle w:val="Style15"/>
        <w:jc w:val="center"/>
        <w:rPr/>
      </w:pPr>
      <w:r>
        <w:rPr>
          <w:b/>
          <w:bCs/>
        </w:rPr>
        <w:t>Тема 5. Объекты и схемы сертификации.</w:t>
      </w:r>
      <w:r>
        <w:rPr/>
        <w:t xml:space="preserve"> </w:t>
      </w:r>
    </w:p>
    <w:p>
      <w:pPr>
        <w:pStyle w:val="Style15"/>
        <w:rPr/>
      </w:pPr>
      <w:r>
        <w:rPr/>
        <w:t>Объекты сертификации. Оценка мастерства исполнителя услуг. Оценка процесса оказания услуги. Анализ состояния производства. Оценка организации. Оценка систем качества. Аттестация предприятия. Выборочная проверка результата услуги. Инспекционный контроль.</w:t>
      </w:r>
    </w:p>
    <w:p>
      <w:pPr>
        <w:pStyle w:val="Style15"/>
        <w:jc w:val="center"/>
        <w:rPr/>
      </w:pPr>
      <w:r>
        <w:rPr>
          <w:b/>
          <w:bCs/>
        </w:rPr>
        <w:t>Тема 6. Добровольная сертификация услуг. Сертификация систем качества.</w:t>
      </w:r>
      <w:r>
        <w:rPr/>
        <w:t xml:space="preserve"> </w:t>
      </w:r>
    </w:p>
    <w:p>
      <w:pPr>
        <w:pStyle w:val="Style15"/>
        <w:rPr/>
      </w:pPr>
      <w:r>
        <w:rPr/>
        <w:t>Значение добровольной сертификации. Объекты добровольной сертификации. Основные принципы организации работ по сертификации. Организационная структура добровольной сертификации. Внедрение систем качества в России. Порядок проведения работ по сертификации систем качества. Стандарты ИСО серии 9000.</w:t>
      </w:r>
    </w:p>
    <w:p>
      <w:pPr>
        <w:pStyle w:val="Style15"/>
        <w:jc w:val="center"/>
        <w:rPr/>
      </w:pPr>
      <w:r>
        <w:rPr>
          <w:b/>
          <w:bCs/>
        </w:rPr>
        <w:t>Тема 7. Организация подтверждения соответствия в сфере туристских услуг.</w:t>
      </w:r>
      <w:r>
        <w:rPr/>
        <w:t xml:space="preserve"> </w:t>
      </w:r>
    </w:p>
    <w:p>
      <w:pPr>
        <w:pStyle w:val="Style15"/>
        <w:rPr/>
      </w:pPr>
      <w:r>
        <w:rPr/>
        <w:t>Перечень документов, необходимых для сертификации услуг туристских фирм. Группы туристских услуг, подлежащие обязательной сертификации. Государственные стандарты России по туристским услугам. "Туристские услуги" – код 061000. "Услуги туроператора по организации внутреннего туризма" – код 061100. "Услуги туроператора по организации выездного туризма" - код 061200. "Услуги туроператора по организации въездного туризма" - код 061300. "Услуги турагента" - код 061400. "Отдельные услуги туроператора и турагента" - код 061500. "Услуги при самодеятельном туризме" - код 061600. "Экскурсионные услуги" – код 061700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Тема 8. Организация подтверждения соответствия в сфере услуг средств размещения. </w:t>
      </w:r>
    </w:p>
    <w:p>
      <w:pPr>
        <w:pStyle w:val="Style15"/>
        <w:rPr/>
      </w:pPr>
      <w:r>
        <w:rPr/>
        <w:t xml:space="preserve">Перечень документов, необходимых для сертификации услуг средств размещения. Государственные стандарты России по услугам средств размещения. Группы услуг средств размещения для временного проживания туристов, подлежащие обязательной сертификации. "Услуги гостиниц и аналогичных средств размещения, кроме коммунальных" - код 062100. "Услуги специализированных средств размещения" - код 062200. "Услуги индивидуальных средств размещения" - код 062300. </w:t>
      </w:r>
    </w:p>
    <w:p>
      <w:pPr>
        <w:pStyle w:val="Style15"/>
        <w:jc w:val="center"/>
        <w:rPr/>
      </w:pPr>
      <w:r>
        <w:rPr>
          <w:b/>
          <w:bCs/>
        </w:rPr>
        <w:t>Тема 9. Организация подтверждения соответствия в сфере услуг общественного питания.</w:t>
      </w:r>
      <w:r>
        <w:rPr/>
        <w:t xml:space="preserve"> </w:t>
      </w:r>
    </w:p>
    <w:p>
      <w:pPr>
        <w:pStyle w:val="Style15"/>
        <w:rPr/>
      </w:pPr>
      <w:r>
        <w:rPr/>
        <w:t xml:space="preserve">Перечень документов, необходимых для сертификации услуг общественного питания. Государственные стандарты России по услугам общественного питания. Группы услуг общественного питания, подлежащие обязательной сертификации. "Услуги питания ресторана, кафе, столовой, закусочной, бара" - код 122101-122106. "Услуги по изготовлению кулинарной продукции и кондитерских изделий" - код 122201. "Услуги по реализации кулинарной продукции" - код 122403, 122404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Тема 10. Государственный надзор и контроль за соблюдением обязательных требований государственных стандартов и правил обязательной сертификации и за сертифицированными услугами. </w:t>
      </w:r>
    </w:p>
    <w:p>
      <w:pPr>
        <w:pStyle w:val="Style15"/>
        <w:rPr/>
      </w:pPr>
      <w:r>
        <w:rPr/>
        <w:t>Аккредитация органов по сертификации. Концепция подтверждения соответствия услуг в Российской Федерации. Задачи госнадзора. Организация проведения госнадзора. Порядок выдачи предписаний и наложения штрафов. Нормативная база аккредитации. Порядок аккредитации. Значение обязательной сертификации. Совершенствование сертифик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10:00Z</dcterms:created>
  <dc:creator>User</dc:creator>
  <dc:description/>
  <cp:keywords/>
  <dc:language>en-US</dc:language>
  <cp:lastModifiedBy>Work</cp:lastModifiedBy>
  <dcterms:modified xsi:type="dcterms:W3CDTF">2023-02-27T11:08:00Z</dcterms:modified>
  <cp:revision>4</cp:revision>
  <dc:subject/>
  <dc:title/>
</cp:coreProperties>
</file>